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импиадные 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математике для проведения школьного эта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российской олимпиады школьников в 2020 – 2021 учебном год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 11 клас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четырехзначное число, которое в 4 раза меньше числа, записанного теми же цифрами, но в обрат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сять машин выпускают одинаковые резиновые мячи массой по 10 г каждый. Одна из машин испортилась и стала выпускать мячи массой по 5 г. Как найти испортившуюся машину с помощью одного взвешивания мяч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ить уравне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олните пустые клетки таблицы так, чтобы числа в каждой строке и каждом столбце составляли геометрическую прогрессию.</w:t>
      </w:r>
    </w:p>
    <w:tbl>
      <w:tblPr>
        <w:tblW w:w="2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7"/>
        <w:gridCol w:w="502"/>
        <w:gridCol w:w="473"/>
      </w:tblGrid>
      <w:tr>
        <w:trPr>
          <w:trHeight w:val="3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590550</wp:posOffset>
                </wp:positionV>
                <wp:extent cx="1942465" cy="1061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61640"/>
                          <a:chOff x="0" y="0"/>
                          <a:chExt cx="1942560" cy="1061640"/>
                        </a:xfrm>
                      </wpg:grpSpPr>
                      <wps:wsp>
                        <wps:cNvSpPr txBox="1"/>
                        <wps:spPr>
                          <a:xfrm>
                            <a:off x="1078920" y="790560"/>
                            <a:ext cx="2379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280" y="263520"/>
                            <a:ext cx="1531800" cy="4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531080" cy="47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760" cy="47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0"/>
                                <a:ext cx="509760" cy="47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320" y="0"/>
                                <a:ext cx="509760" cy="47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021680" y="47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1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3120"/>
                            <a:ext cx="205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740880"/>
                            <a:ext cx="2386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205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40880"/>
                            <a:ext cx="172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46.5pt;width:152.95pt;height:83.6pt" coordorigin="518,930" coordsize="3059,1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17;top:2175;width:37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43;top:1345;width:2412;height:752">
                  <v:group id="shape_0" style="position:absolute;left:843;top:1346;width:2412;height:751">
                    <v:rect id="shape_0" fillcolor="white" stroked="t" o:allowincell="f" style="position:absolute;left:843;top:1346;width:802;height:750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  <v:rect id="shape_0" fillcolor="white" stroked="t" o:allowincell="f" style="position:absolute;left:1647;top:1346;width:802;height:750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  <v:rect id="shape_0" fillcolor="white" stroked="t" o:allowincell="f" style="position:absolute;left:2451;top:1346;width:802;height:750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452;top:2098;width:0;height:0" type="_x0000_t32">
                    <v:stroke color="black" weight="9360" joinstyle="miter" endcap="square"/>
                    <v:fill o:detectmouseclick="t" on="false"/>
                    <w10:wrap type="none"/>
                  </v:shape>
                  <v:shape id="shape_0" stroked="t" o:allowincell="f" style="position:absolute;left:3255;top:1345;width:0;height:0" type="_x0000_t32">
                    <v:stroke color="black" weight="9360" joinstyle="miter" endcap="square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518;top:982;width:3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;top:2097;width:37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4;top:930;width:32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4;top:2097;width:27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5.Прямоуго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ABCD</w:t>
      </w:r>
      <w:r>
        <w:rPr>
          <w:rFonts w:cs="Times New Roman" w:ascii="Times New Roman" w:hAnsi="Times New Roman"/>
          <w:sz w:val="28"/>
          <w:szCs w:val="28"/>
        </w:rPr>
        <w:t xml:space="preserve"> составлен из трех квадратов. Найти величину угла между прямыми АС и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39:00Z</dcterms:created>
  <dc:creator>шен</dc:creator>
  <dc:description/>
  <cp:keywords/>
  <dc:language>en-US</dc:language>
  <cp:lastModifiedBy>user</cp:lastModifiedBy>
  <cp:lastPrinted>2020-09-01T10:54:00Z</cp:lastPrinted>
  <dcterms:modified xsi:type="dcterms:W3CDTF">2020-09-01T17:40:00Z</dcterms:modified>
  <cp:revision>2</cp:revision>
  <dc:subject/>
  <dc:title/>
</cp:coreProperties>
</file>